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066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spacing w:before="12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2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</w:t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ЛУБЕНСЬКОГО МІСЬКОГО ГОЛОВИ</w:t>
      </w:r>
    </w:p>
    <w:p>
      <w:pPr>
        <w:pStyle w:val="Normal"/>
        <w:spacing w:before="12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9 січня 2022 року  № 23р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відзначення Подякою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ї міської ради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Розглянувши подання начальника Управління освіти виконавчого комітету Лубенської міської ради Костенка М.В. та враховуючи багаторічну плідну працю на освітянській ниві та теренах місцевого самоврядування, вагомий особистий внесок у стале функціонування закладів освіти міста, активну життєву позицію та з нагоди 70-річчя від дня народження відзначити Подякою виконавчого комітету Лубенської міської ради Ткаченка Володимира Івановича, ветерана освіти та органів місцевого самоврядув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Лубенський міський голова                                              Олександр ГРИЦАЄН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spacing w:lineRule="auto" w:line="192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21"/>
      <w:ind w:firstLine="851"/>
      <w:jc w:val="both"/>
      <w:outlineLvl w:val="4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21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55:00Z</dcterms:created>
  <dc:creator>Unknown User</dc:creator>
  <dc:description/>
  <cp:keywords/>
  <dc:language>en-US</dc:language>
  <cp:lastModifiedBy>Свiтлана Анатолiiвна</cp:lastModifiedBy>
  <cp:lastPrinted>2022-01-17T12:58:00Z</cp:lastPrinted>
  <dcterms:modified xsi:type="dcterms:W3CDTF">2022-01-24T09:31:00Z</dcterms:modified>
  <cp:revision>5</cp:revision>
  <dc:subject/>
  <dc:title>ЛУБЕНСЬКА МІСЬКА РАДА</dc:title>
</cp:coreProperties>
</file>